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做好</w:t>
      </w:r>
      <w:r>
        <w:rPr>
          <w:rFonts w:eastAsia="华文中宋" w:cs="华文中宋" w:ascii="华文中宋" w:hAnsi="华文中宋"/>
          <w:sz w:val="44"/>
          <w:szCs w:val="44"/>
        </w:rPr>
        <w:t>2014</w:t>
      </w:r>
      <w:r>
        <w:rPr>
          <w:rFonts w:ascii="华文中宋" w:hAnsi="华文中宋" w:cs="华文中宋" w:eastAsia="华文中宋"/>
          <w:sz w:val="44"/>
          <w:szCs w:val="44"/>
        </w:rPr>
        <w:t>年度济南市哲学社会科学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规划项目申报工作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有关单位：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南市哲学社会科学规划领导小组批准，定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，受理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度济南市哲学社会科学规划项目申报工作。现将有关事项通知如下：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指导思想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举中国特色社会主义伟大旗帜，以邓小平理论、“三个代表”重要思想、科学发展观为指导，深入贯彻落实党的十八大和十八届三中全会精神，坚持“二为”方向和“双百”方针，坚持围绕大局、贴近实际，深入研究影响济南经济社会发展的重大理论和现实问题，注重理论创新和学科建设，推进社科普及和成果转化，为“加快科学发展，建设美丽泉城”提供学理支撑和智力支持。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选题要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次申报工作包括重点项目、一般项目和青年项目，项目申报以《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度济南市哲学社会科学规划项目课题指南》为依据。本年度应用对策研究课题的权重有所增大，同时设立适当数量的基础理论研究和文化研究课题。应用对策研究要以济南市经济社会发展中的重大问题为主攻方向，通过科学扎实的调查和实证分析，真实反映实际情况，向党委政府和有关部门提出切实可行的对策建议。基础理论研究要瞄准理论前沿，进行具有原创性和开拓性的研究。文化研究要立足济南丰富的历史文化资源，推动当代文化的发展和繁荣。具体研究内容可根据选题方向和要求自行设计（课题指南附后）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提高规划项目研究的质量和水平，规范项目结项工作，立项课题研究报告不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字、专著不少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字。凡有经费资助的课题，结项时需附送课题立项后在国家正式期刊上发表的、与研究课题相关的阶段性研究成果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，发表的成果应注明“济南市哲学社会科学规划项目”字样。达不到上述要求的不予结项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增强应用对策研究的针对性，更好地为党委政府决策服务，对获得省级以上社科评奖奖励的课题，得到市级以上领导同志肯定性批示的课题，进入市有关部门决策的课题，经市社科规划办审核后免于结项鉴定。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办法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此次哲学社会科学规划项目面向社会公开申报。具有中级及以上专业技术职称者，具有主持市社科规划项目研究能力的实际部门工作者，均可申请承担规划项目。申报青年项目，项目负责人及课题组成员的年龄均不能超过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岁。项目负责人只能申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项目，承担在研的国家和省社科规划项目负责人原则上不能申报。上一年度市社科规划项目尚未完成的，该项目负责人不能申报新规划项目。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申报项目最终成果形式为研究报告或专著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完成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申请人应按照《申请书》和《活页》的说明和要求，如实填写申报材料。《活页》评审将采取匿名方式进行，文字表述不得直接或间接透露个人相关信息，否则将取消参评资格。相关申报材料可到济南宣传网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xc.e23.cn/</w:t>
        </w:r>
      </w:hyperlink>
      <w:r>
        <w:rPr>
          <w:rFonts w:ascii="仿宋" w:hAnsi="仿宋" w:cs="仿宋" w:eastAsia="仿宋"/>
          <w:sz w:val="32"/>
          <w:szCs w:val="32"/>
        </w:rPr>
        <w:t>）下载。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重点项目和青年项目为资助经费项目，其中重点项目经费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青年项目经费为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，一般项目为自筹经费项目。申报者应根据研究工作实际需要，认真做好经费预算。申报自筹经费项目，需所在单位出据经费资助证明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市社科规划办组织专家对申报项目进行立项评审，评选出重点项目、一般项目和青年项目，并公布评审结果，项目研究最终成果实行统一鉴定。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项目负责人在项目执行期间要遵守相关承诺，履行约定义务，按期完成研究任务。有经费资助的项目不能按期完成的，后期资助经费不予拨付。成果鉴定为不合格或有不良信誉记录的，项目负责人三年内不得申请新项目。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事项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各单位要按照《济南市哲学社会科学规划项目管理办法》和《通知》要求，加强对申报工作的组织和指导，对《申请书》和《活页》填写内容，特别是前期研究成果的真实性、研究实力和必备条件，严格把关，认真审核，签署明确意见，确保申报工作质量。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受理申报截止时间为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，逾期不予受理。申报材料包括：项目申报情况书面材料及电子版，审查合格的《活页》和《申请书》（各一式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份）及电子版，自筹经费项目经费来源证明书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地址：济南市龙鼎大道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龙奥大厦</w:t>
      </w:r>
      <w:r>
        <w:rPr>
          <w:rFonts w:eastAsia="仿宋" w:cs="仿宋" w:ascii="仿宋" w:hAnsi="仿宋"/>
          <w:sz w:val="32"/>
          <w:szCs w:val="32"/>
        </w:rPr>
        <w:t>E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eastAsia="仿宋" w:cs="仿宋" w:ascii="仿宋" w:hAnsi="仿宋"/>
          <w:sz w:val="32"/>
          <w:szCs w:val="32"/>
        </w:rPr>
        <w:t>1016</w:t>
      </w:r>
      <w:r>
        <w:rPr>
          <w:rFonts w:ascii="仿宋" w:hAnsi="仿宋" w:cs="仿宋" w:eastAsia="仿宋"/>
          <w:sz w:val="32"/>
          <w:szCs w:val="32"/>
        </w:rPr>
        <w:t>室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政编码：</w:t>
      </w:r>
      <w:r>
        <w:rPr>
          <w:rFonts w:eastAsia="仿宋" w:cs="仿宋" w:ascii="仿宋" w:hAnsi="仿宋"/>
          <w:sz w:val="32"/>
          <w:szCs w:val="32"/>
        </w:rPr>
        <w:t>250099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吕  文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66601224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xcb423@163.com</w:t>
        </w:r>
      </w:hyperlink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附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度济南市哲学社会科学规划项目课题指南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单位项目申报情况统计表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济南市哲学社会科学规划项目《项目设计论证》活页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济南市哲学社会科学规划项目申请书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经费来源证明书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济南市哲学社会科学规划管理办公室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588" w:right="1588" w:gutter="0" w:header="0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仿宋_GB2312" w:cs="Times New Roman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仿宋_GB2312" w:cs="Times New Roman"/>
      <w:b/>
      <w:bCs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c.e23.cn/" TargetMode="External"/><Relationship Id="rId3" Type="http://schemas.openxmlformats.org/officeDocument/2006/relationships/hyperlink" Target="mailto:xcb423@163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06:00Z</dcterms:created>
  <dc:creator>gbc</dc:creator>
  <dc:description/>
  <cp:keywords/>
  <dc:language>en-US</dc:language>
  <cp:lastModifiedBy>dyc</cp:lastModifiedBy>
  <cp:lastPrinted>2014-04-08T14:04:00Z</cp:lastPrinted>
  <dcterms:modified xsi:type="dcterms:W3CDTF">2014-04-08T08:11:00Z</dcterms:modified>
  <cp:revision>53</cp:revision>
  <dc:subject/>
  <dc:title/>
</cp:coreProperties>
</file>