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同智创新能源科技股份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省济阳县济北经济开发区泰兴东街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清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申报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2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531510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低温烟气脱硫脱硝技术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环保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环保政策越来越严格，有烟气排放的工矿企业面临沉重的环保压力。为实现烟气达标排放，许多企业需在现有厂区内进行改造，增加脱硫脱硝装置。通常这类企业的特点是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烟气温度在</w:t>
            </w:r>
            <w:r>
              <w:rPr>
                <w:sz w:val="24"/>
                <w:szCs w:val="24"/>
              </w:rPr>
              <w:t>150~2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sz w:val="24"/>
                <w:szCs w:val="24"/>
              </w:rPr>
              <w:t>，甚至更低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同电厂相比，烟气排放量较少。常见烟气排放量在</w:t>
            </w:r>
            <w:r>
              <w:rPr>
                <w:sz w:val="24"/>
                <w:szCs w:val="24"/>
              </w:rPr>
              <w:t>10~100</w:t>
            </w:r>
            <w:r>
              <w:rPr>
                <w:sz w:val="24"/>
                <w:szCs w:val="24"/>
              </w:rPr>
              <w:t>万标立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时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建设场地狭小。建厂时通常未考虑将来增加烟气净化装置，通常改造场地比较紧张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前成熟的脱硝技术是</w:t>
            </w:r>
            <w:r>
              <w:rPr>
                <w:sz w:val="24"/>
                <w:szCs w:val="24"/>
              </w:rPr>
              <w:t>SCR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SNCR</w:t>
            </w:r>
            <w:r>
              <w:rPr>
                <w:sz w:val="24"/>
                <w:szCs w:val="24"/>
              </w:rPr>
              <w:t>。这两种技术都要求反应温度在</w:t>
            </w:r>
            <w:r>
              <w:rPr>
                <w:sz w:val="24"/>
                <w:szCs w:val="24"/>
              </w:rPr>
              <w:t>300~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sz w:val="24"/>
                <w:szCs w:val="24"/>
              </w:rPr>
              <w:t>，甚至更高。许多企业的排气温度不能满足这两项技术的工艺要求。因此，反应温度能低于</w:t>
            </w:r>
            <w:r>
              <w:rPr>
                <w:sz w:val="24"/>
                <w:szCs w:val="24"/>
              </w:rPr>
              <w:t>15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sz w:val="24"/>
                <w:szCs w:val="24"/>
              </w:rPr>
              <w:t>的脱硝工艺是此类企业迫切需求的技术。同时，考虑到</w:t>
            </w:r>
            <w:r>
              <w:rPr>
                <w:sz w:val="24"/>
                <w:szCs w:val="24"/>
              </w:rPr>
              <w:t>15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sz w:val="24"/>
                <w:szCs w:val="24"/>
              </w:rPr>
              <w:t>接近传统脱硫技术的进口烟气温度，将脱硫脱硝一体化，就能减少烟气净化装置的占地面积，更能贴近企业的实际需求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而言之，我公司希望的低温烟气脱硫脱硝技术应具备以下技术特点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脱硝反应温度低于</w:t>
            </w:r>
            <w:r>
              <w:rPr>
                <w:sz w:val="24"/>
                <w:szCs w:val="24"/>
              </w:rPr>
              <w:t>15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脱硫脱硝一体化，装置紧凑，占地面积小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烟气净化后，达标排放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置自动化水平高，尽量少占用人力资源，每班工人数量不超过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装置运行成本低，原料易得，价格低廉，水电气耗低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自主知识产权。</w:t>
            </w:r>
          </w:p>
        </w:tc>
      </w:tr>
      <w:tr>
        <w:trPr>
          <w:trHeight w:val="6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微软用户</cp:lastModifiedBy>
  <dcterms:modified xsi:type="dcterms:W3CDTF">2016-11-29T0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