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奥普瑞思智能装备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北开发区正安路东、黄河路北（济阳黄河大桥收费站往西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米路北）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陈寒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部门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83531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5254155288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AGV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导航及管理系统、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WMS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系统、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MES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系统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工业机器人、工业自动化、工业控制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</w:rPr>
              <w:t>1.AGV</w:t>
            </w:r>
            <w:r>
              <w:rPr>
                <w:rFonts w:ascii="微软雅黑" w:hAnsi="微软雅黑" w:cs="宋体;SimSun" w:eastAsia="微软雅黑"/>
                <w:color w:val="000000"/>
                <w:kern w:val="0"/>
              </w:rPr>
              <w:t>小车导航系统，如磁条导航、惯性导航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</w:rPr>
              <w:t>GPS</w:t>
            </w:r>
            <w:r>
              <w:rPr>
                <w:rFonts w:ascii="微软雅黑" w:hAnsi="微软雅黑" w:cs="宋体;SimSun" w:eastAsia="微软雅黑"/>
                <w:color w:val="000000"/>
                <w:kern w:val="0"/>
              </w:rPr>
              <w:t>导航、激光导航、视觉二维码导航等。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</w:rPr>
              <w:t>2.AGV</w:t>
            </w:r>
            <w:r>
              <w:rPr>
                <w:rFonts w:ascii="微软雅黑" w:hAnsi="微软雅黑" w:cs="宋体;SimSun" w:eastAsia="微软雅黑"/>
                <w:color w:val="000000"/>
                <w:kern w:val="0"/>
              </w:rPr>
              <w:t>小车车队管理软件，能实现各车辆位置、任务、状态监测，并能可视化呈现。能实现路径优化。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</w:rPr>
              <w:t>3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</w:rPr>
              <w:t>机床监测与联网系统，能对发那科、三菱、西门子数控系统的数控机床实现转速、刀具、状态等参数的采集、发布、汇总。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</w:rPr>
              <w:t>4.WMS</w:t>
            </w:r>
            <w:r>
              <w:rPr>
                <w:rFonts w:ascii="微软雅黑" w:hAnsi="微软雅黑" w:cs="宋体;SimSun" w:eastAsia="微软雅黑"/>
                <w:color w:val="000000"/>
                <w:kern w:val="0"/>
              </w:rPr>
              <w:t>系统，通过与二维码、条形码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</w:rPr>
              <w:t>RFI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</w:rPr>
              <w:t>等扫描识别技术的结合，实现货物入库、登记、出库管理，通过与工业机器人对接，实现客户下达订单到货物分拣出库的完全自动化。</w:t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</w:rPr>
              <w:t>5.MES</w:t>
            </w:r>
            <w:r>
              <w:rPr>
                <w:rFonts w:ascii="微软雅黑" w:hAnsi="微软雅黑" w:cs="宋体;SimSun" w:eastAsia="微软雅黑"/>
                <w:color w:val="000000"/>
                <w:kern w:val="0"/>
              </w:rPr>
              <w:t>系统，兼容主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</w:rPr>
              <w:t>ERP</w:t>
            </w:r>
            <w:r>
              <w:rPr>
                <w:rFonts w:ascii="微软雅黑" w:hAnsi="微软雅黑" w:cs="宋体;SimSun" w:eastAsia="微软雅黑"/>
                <w:color w:val="000000"/>
                <w:kern w:val="0"/>
              </w:rPr>
              <w:t>系统，实现对数控设备（机床、测量设备、工业机器人）数据的汇总、交换、可视化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工业自动化、工业机器人、软件、仓储物流等。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1:39:00Z</dcterms:created>
  <dc:creator>zhchj</dc:creator>
  <dc:description/>
  <cp:keywords/>
  <dc:language>en-US</dc:language>
  <cp:lastModifiedBy>USER</cp:lastModifiedBy>
  <dcterms:modified xsi:type="dcterms:W3CDTF">2016-11-16T01:39:00Z</dcterms:modified>
  <cp:revision>2</cp:revision>
  <dc:subject/>
  <dc:title/>
</cp:coreProperties>
</file>