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ascii="黑体" w:hAnsi="黑体" w:cs="黑体" w:eastAsia="黑体"/>
          <w:kern w:val="2"/>
          <w:sz w:val="36"/>
          <w:szCs w:val="36"/>
          <w:lang w:val="en-US" w:eastAsia="zh-CN" w:bidi="ar"/>
        </w:rPr>
        <w:t>企业技术需求征集表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eastAsia="黑体" w:cs="黑体" w:ascii="黑体" w:hAnsi="黑体"/>
          <w:sz w:val="36"/>
          <w:szCs w:val="36"/>
          <w:lang w:val="en-US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661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章丘龙翔树莓生物科技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单位地址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章丘市龙山街道办事处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窦广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053183617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手机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678782509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难题、需求名称</w:t>
            </w:r>
          </w:p>
        </w:tc>
        <w:tc>
          <w:tcPr>
            <w:tcW w:w="7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树莓（覆盆子）粉、树莓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果汁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蒸馏酒、树莓发酵酒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难题、需求项目所属技术领域</w:t>
            </w:r>
          </w:p>
        </w:tc>
        <w:tc>
          <w:tcPr>
            <w:tcW w:w="7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树莓（覆盆子）粉、树莓果汁及果酒等深加工项目研发；食品加工</w:t>
            </w:r>
          </w:p>
        </w:tc>
      </w:tr>
      <w:tr>
        <w:trPr>
          <w:trHeight w:val="455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技术需求描述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树莓是近几年风靡全球的第三代水果，因其富含鞣花酸、花青素、植物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SOD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等微量元素，是一种具有保健功能药食两用水果。但作为一种浆果类水果，其难以保鲜和储运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通过技术手段将树莓水果加工转化为树莓粉或者树莓果汁、果酒等初加工产品，能够延长树莓保存时间，扩大销售半径，提高产品附加值。解决农户种植销售问题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所需行业专家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食品加工行业专家</w:t>
            </w:r>
          </w:p>
        </w:tc>
      </w:tr>
      <w:tr>
        <w:trPr>
          <w:trHeight w:val="86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02T04:5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