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山东司邦得制药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济南章丘市龙山办事处龙湖路东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乔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常务副总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0531-836247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3969142042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盐酸溶菌酶乳膏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生物制药</w:t>
            </w:r>
          </w:p>
        </w:tc>
      </w:tr>
      <w:tr>
        <w:trPr>
          <w:trHeight w:val="429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产品应用领域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属于医药技术领域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功能</w:t>
            </w:r>
            <w:r>
              <w:rPr>
                <w:rFonts w:ascii="宋体;SimSun" w:hAnsi="宋体;SimSun" w:cs="宋体;SimSun"/>
              </w:rPr>
              <w:t>：涉及治疗皮肤溃疡（褥疮、烫伤溃疡、小腿部溃疡、</w:t>
            </w:r>
            <w:r>
              <w:rPr>
                <w:rFonts w:ascii="宋体;SimSun" w:hAnsi="宋体;SimSun" w:cs="MS Gothic;ＭＳ ゴシック"/>
                <w:bCs/>
                <w:kern w:val="0"/>
              </w:rPr>
              <w:t>帯状疱疹后溃疡、糖尿病性溃疡、术后溃疡</w:t>
            </w:r>
            <w:r>
              <w:rPr>
                <w:rFonts w:ascii="宋体;SimSun" w:hAnsi="宋体;SimSun" w:cs="宋体;SimSun"/>
              </w:rPr>
              <w:t>）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盐酸溶菌酶外用制剂为皮肤局部外用无菌制剂，制备工艺中最关键的就是灭菌技术。根据本发明制剂辅料各成分的理化性质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如果采用非热力灭菌方法，如过滤法，因</w:t>
            </w:r>
            <w:r>
              <w:rPr>
                <w:rFonts w:ascii="宋体;SimSun" w:hAnsi="宋体;SimSun" w:cs="宋体;SimSun"/>
              </w:rPr>
              <w:t>油相基质黏稠，难以过滤。本制剂的特点，特别采用高温湿热灭菌工艺对制剂辅料的水相、油相进行灭菌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本制剂产品有效成分盐酸溶菌酶高温条件下易发生变性，不适于采用高温灭菌法。考虑到盐酸溶菌酶在水中溶解性较好，根据本品生产过程中，先将盐酸溶菌酶溶解后再加入到水相中，选择过滤法灭菌，以保证</w:t>
            </w:r>
            <w:r>
              <w:rPr>
                <w:rFonts w:ascii="宋体;SimSun" w:hAnsi="宋体;SimSun" w:cs="宋体;SimSun"/>
                <w:kern w:val="0"/>
              </w:rPr>
              <w:t>本制剂既符合国家药典要求，又能达到灭菌的目的。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制药工程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zhchj</dc:creator>
  <dc:description/>
  <cp:keywords/>
  <dc:language>en-US</dc:language>
  <cp:lastModifiedBy>User</cp:lastModifiedBy>
  <dcterms:modified xsi:type="dcterms:W3CDTF">2016-12-01T02:55:00Z</dcterms:modified>
  <cp:revision>6</cp:revision>
  <dc:subject/>
  <dc:title/>
</cp:coreProperties>
</file>