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济南铭威农业科技开发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济南市济阳县新市镇大庄村（新风路以东、富田饲料厂以北）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贾宝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0531-843105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15715312666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在玉米芯中提炼木糖醇、石墨烯等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农业、牧业、食品业、工业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在玉米芯中提炼木糖醇方面的技术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在玉米芯中提炼石墨烯技术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食品业、畜牧业、化学方面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dc:language>en-US</dc:language>
  <cp:lastModifiedBy>Administrator</cp:lastModifiedBy>
  <dcterms:modified xsi:type="dcterms:W3CDTF">2016-12-07T01:4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