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济南乾坤环保设备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山东省济南市济阳县济阳街道工业园</w:t>
            </w:r>
            <w:r>
              <w:rPr>
                <w:rFonts w:ascii="宋体" w:hAnsi="宋体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司光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副总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0531-84219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18678862883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含饱和湿气的异味治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去除废气中的饱和湿气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因废气中含有饱和湿气，造成后续废气净化设备，故障率较高，处理效率低。</w:t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环保、烘干造粒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8:00Z</dcterms:created>
  <dc:creator>zhchj</dc:creator>
  <dc:description/>
  <dc:language>en-US</dc:language>
  <cp:lastModifiedBy>Administrator</cp:lastModifiedBy>
  <dcterms:modified xsi:type="dcterms:W3CDTF">2016-11-22T08:03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