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华信自动化工程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市商河县城区产业园新城街</w:t>
            </w:r>
            <w:r>
              <w:rPr>
                <w:rFonts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赵厚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工程师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3573100240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多根薄壁管的锯切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自动化设备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薄壁管切割时容易变形</w:t>
            </w:r>
            <w:r>
              <w:rPr>
                <w:rFonts w:ascii="宋体" w:hAnsi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/>
                <w:kern w:val="0"/>
                <w:sz w:val="24"/>
                <w:szCs w:val="24"/>
              </w:rPr>
              <w:t>且有毛刺</w:t>
            </w:r>
            <w:r>
              <w:rPr>
                <w:rFonts w:ascii="宋体" w:hAnsi="宋体"/>
                <w:kern w:val="0"/>
                <w:sz w:val="24"/>
                <w:szCs w:val="24"/>
              </w:rPr>
              <w:t>。薄壁管本身尺寸有误差，有的还椭圆，造成装夹困难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技术需求：解决多根薄壁管的装夹问题，保证切割时，管子不变形，没有毛刺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夹具相关</w:t>
            </w:r>
            <w:r>
              <w:rPr>
                <w:rFonts w:ascii="宋体" w:hAnsi="宋体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/>
                <w:kern w:val="0"/>
                <w:sz w:val="24"/>
                <w:szCs w:val="24"/>
              </w:rPr>
              <w:t>锯切相关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华信自动化工程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市商河县城区产业园新城街</w:t>
            </w:r>
            <w:r>
              <w:rPr>
                <w:rFonts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张若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技术部长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8866889307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配比比例实际值与刻度怎样保证</w:t>
            </w: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一致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流体设备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把两种压力相同的气体通过比例调节阀来调节两种气体的混合比例，并且比例阀的调节旋钮有刻度，旋转</w:t>
            </w:r>
            <w:r>
              <w:rPr>
                <w:rFonts w:ascii="宋体" w:hAnsi="宋体"/>
                <w:kern w:val="0"/>
                <w:sz w:val="24"/>
                <w:szCs w:val="24"/>
              </w:rPr>
              <w:t>360°</w:t>
            </w:r>
            <w:r>
              <w:rPr>
                <w:rFonts w:ascii="宋体" w:hAnsi="宋体"/>
                <w:kern w:val="0"/>
                <w:sz w:val="24"/>
                <w:szCs w:val="24"/>
              </w:rPr>
              <w:t>范围内比例分为</w:t>
            </w:r>
            <w:r>
              <w:rPr>
                <w:rFonts w:ascii="宋体" w:hAnsi="宋体"/>
                <w:kern w:val="0"/>
                <w:sz w:val="24"/>
                <w:szCs w:val="24"/>
              </w:rPr>
              <w:t>0-10-20-30-40-50-60-70-80-90-100</w:t>
            </w:r>
            <w:r>
              <w:rPr>
                <w:rFonts w:ascii="宋体" w:hAnsi="宋体"/>
                <w:kern w:val="0"/>
                <w:sz w:val="24"/>
                <w:szCs w:val="24"/>
              </w:rPr>
              <w:t>的刻度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现阶段只能实现随意三个连续档位的比例值能对应刻度盘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技术要求：解决每个刻度的对应实际的比例含量值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流体控制</w:t>
            </w:r>
            <w:r>
              <w:rPr>
                <w:rFonts w:ascii="宋体" w:hAnsi="宋体"/>
                <w:kern w:val="0"/>
                <w:sz w:val="24"/>
                <w:szCs w:val="24"/>
              </w:rPr>
              <w:t>相关</w:t>
            </w:r>
            <w:r>
              <w:rPr>
                <w:rFonts w:ascii="宋体" w:hAnsi="宋体"/>
                <w:kern w:val="0"/>
                <w:sz w:val="24"/>
                <w:szCs w:val="24"/>
              </w:rPr>
              <w:t>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华信自动化工程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济南市商河县城区产业园新城街</w:t>
            </w:r>
            <w:r>
              <w:rPr>
                <w:rFonts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黄丽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技术人员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18866889323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电机，页轮与机箱的配比值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环保</w:t>
            </w:r>
            <w:r>
              <w:rPr>
                <w:rFonts w:ascii="宋体" w:hAnsi="宋体"/>
                <w:kern w:val="0"/>
                <w:sz w:val="24"/>
                <w:szCs w:val="24"/>
              </w:rPr>
              <w:t>设备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电机带动页轮在机箱里工作，形成负压达到想要的吸气效果</w:t>
            </w:r>
            <w:r>
              <w:rPr>
                <w:rFonts w:ascii="宋体" w:hAnsi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技术要求：</w:t>
            </w: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电机功率，页轮直径及重量及机箱的空间体积配比值为多少达到最好的效果？吸气量的大小与排气面积有没有关系？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eastAsia="zh-CN"/>
              </w:rPr>
              <w:t>气体压力，风量相关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dc:language>en-US</dc:language>
  <cp:lastModifiedBy>Administrator</cp:lastModifiedBy>
  <cp:lastPrinted>2016-11-16T09:50:00Z</cp:lastPrinted>
  <dcterms:modified xsi:type="dcterms:W3CDTF">2016-11-16T05:46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