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宏济堂制药集团股份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济南市历城区经十东路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30766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曹金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助理研究员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5064026085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中药渣开发成肥料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生物医药科研技术领域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中药渣开发成肥料所用菌种的选择、鉴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中药渣开发成肥料小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对果木、蔬菜等的作用评价验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制成中药渣颗粒、环控肥等高端产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肥料厂建设的硬件需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菌发酵专家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56:00Z</dcterms:created>
  <dc:creator>zhchj</dc:creator>
  <dc:description/>
  <dc:language>en-US</dc:language>
  <cp:lastModifiedBy>Administrator</cp:lastModifiedBy>
  <dcterms:modified xsi:type="dcterms:W3CDTF">2016-11-18T06:56:00Z</dcterms:modified>
  <cp:revision>2</cp:revision>
  <dc:subject/>
  <dc:title/>
</cp:coreProperties>
</file>