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安信种苗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济阳县垛石镇王洼村（现代农业科技示范园内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甲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84362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64000927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蔬菜育种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嫁接机器人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保分析、药物检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蔬菜土壤营养分析，精确施肥。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Administrator</cp:lastModifiedBy>
  <cp:lastPrinted>2016-04-18T13:53:00Z</cp:lastPrinted>
  <dcterms:modified xsi:type="dcterms:W3CDTF">2016-05-04T05:36:00Z</dcterms:modified>
  <cp:revision>4</cp:revision>
  <dc:subject/>
  <dc:title>企业技术需求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