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  <w:t>企业技术需求征集表</w:t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5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195"/>
        <w:gridCol w:w="2285"/>
        <w:gridCol w:w="1080"/>
        <w:gridCol w:w="2100"/>
      </w:tblGrid>
      <w:tr>
        <w:trPr>
          <w:trHeight w:val="6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名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汉方制药有限公司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地址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济南市济北开发区强盛街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负责人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卢丽娜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发部经理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办公电话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31-888929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888330832</w:t>
            </w:r>
          </w:p>
        </w:tc>
      </w:tr>
      <w:tr>
        <w:trPr>
          <w:trHeight w:val="5633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技术需求描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简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复方黄柏液涂剂为我公司独家产品，为“国家中药保护品种”，</w:t>
            </w:r>
            <w:r>
              <w:rPr>
                <w:rFonts w:cs="宋体;SimSun" w:ascii="宋体;SimSun" w:hAnsi="宋体;SimSun"/>
                <w:kern w:val="0"/>
                <w:sz w:val="24"/>
              </w:rPr>
              <w:t>201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获得中西医结合学会科学技术一等奖。具有清热解毒，消肿祛腐的功效，广泛应用于创伤修复科、外科、皮肤科、儿科、肛肠科等，临床应用疗效显著、安全性好，市场前景非常可观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技术特点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中药组方创新、工艺制剂创新、临床应用创新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技术需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从复方黄柏液涂剂药理机制入手，围绕复方黄柏液进行相关知识产权保护；对复方黄柏液涂剂进行二次开发，开发针对于儿童用的复方黄柏液涂剂，以及增加冻干粉、凝胶等新剂型；同时进行中药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类治疗糖尿病足等新药进行研究开发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艺及制剂研究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植化分离及有效成分活性筛选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质量标准研究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药理毒理研究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试工艺放大研究</w:t>
            </w:r>
          </w:p>
        </w:tc>
      </w:tr>
      <w:tr>
        <w:trPr>
          <w:trHeight w:val="233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拟合作院校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大学 分析测试中心</w:t>
            </w:r>
          </w:p>
        </w:tc>
      </w:tr>
      <w:tr>
        <w:trPr>
          <w:trHeight w:val="133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  <w:t>技术需求尽可能详细描述，越具体越好。</w:t>
      </w:r>
    </w:p>
    <w:p>
      <w:pPr>
        <w:pStyle w:val="Normal"/>
        <w:rPr/>
      </w:pPr>
      <w:r>
        <w:rPr/>
        <w:t>填好后，</w:t>
      </w:r>
      <w:hyperlink r:id="rId2">
        <w:r>
          <w:rPr>
            <w:rStyle w:val="InternetLink"/>
          </w:rPr>
          <w:t>请发往</w:t>
        </w:r>
        <w:r>
          <w:rPr>
            <w:rStyle w:val="InternetLink"/>
          </w:rPr>
          <w:t>jiyangzl@163.com</w:t>
        </w:r>
      </w:hyperlink>
      <w:r>
        <w:rPr/>
        <w:t>的邮箱，谢谢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&#21457;&#24448;jiyangzl@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0:12:00Z</dcterms:created>
  <dc:creator>Administrator</dc:creator>
  <dc:description/>
  <cp:keywords/>
  <dc:language>en-US</dc:language>
  <cp:lastModifiedBy>Administrator</cp:lastModifiedBy>
  <cp:lastPrinted>2016-03-01T11:08:00Z</cp:lastPrinted>
  <dcterms:modified xsi:type="dcterms:W3CDTF">2016-05-03T0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