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山东齐发药业有限公司（隶属齐鲁制药集团）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济南市平阴县城青龙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王洛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83105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396405201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半发酵半合成药物的产效水平提高及精制品纯化与杂质控制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微生物制药领域、药物合成领域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仿制国外已有、国内没有的某产品：购买工业菌株及其工艺技术。或者从野生菌株做起，建立相对成熟的实验室发酵工艺及小试产品精制与纯化工艺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对公司内既有老产品实施工艺优化，提高产素水平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微生物制药领域专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化学合成药物专家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28:00Z</dcterms:created>
  <dc:creator>zhchj</dc:creator>
  <dc:description/>
  <cp:keywords/>
  <dc:language>en-US</dc:language>
  <cp:lastModifiedBy>Administrator</cp:lastModifiedBy>
  <dcterms:modified xsi:type="dcterms:W3CDTF">2016-11-23T03:16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