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华北升降平台制造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济阳县回河镇机械工业园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欢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师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2500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28934632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剪插支杆精细受力分析及计算，包括臂架每层销轴的受力情况；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例如：四层剪插，载重：</w:t>
            </w:r>
            <w:r>
              <w:rPr>
                <w:sz w:val="24"/>
              </w:rPr>
              <w:t>5T</w:t>
            </w:r>
            <w:r>
              <w:rPr>
                <w:sz w:val="24"/>
              </w:rPr>
              <w:t>，平台升高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米；每层臂架的受力情况，及每层销轴的受力情况；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层臂架两层油缸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层臂架一层油缸的受力分析；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知道臂架的受力分析及销轴受力情况后通过客户给出的参数，怎么快速的计算出矩管尺寸，及销轴规格；希望能做一个</w:t>
            </w:r>
            <w:r>
              <w:rPr>
                <w:sz w:val="24"/>
              </w:rPr>
              <w:t>EXSL</w:t>
            </w:r>
            <w:r>
              <w:rPr>
                <w:sz w:val="24"/>
              </w:rPr>
              <w:t>表格，在里面输入一些数据能出现矩管尺寸及销轴规格；自己设置安全系数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华北升降平台制造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济阳县回河镇机械工业园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佃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师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2500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53175798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情况说明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液压油缸是升降机起升的主要部件，液压油缸负载伸出时主要通过液压阀来关闭油路。液压阀和油缸之间一般通过高压胶管进行连接，但高压油管的安全耐压系数并不稳定，万一高压油管破裂，将无法保证液压油缸油路的关闭。现在一般在油缸（单作用油缸）油口加装防爆阀，防爆阀是利用油路破裂后的冲击性来关闭油路，性能也不稳定，并且升降机有多颗油缸工作，防爆阀的同步关闭性能也达不到，将会造成升降机结构件变形损坏。再一种就是用双作用油缸然后加装液压锁，这种办法更不可行，因为升降机有多颗油缸工作，万一有一颗的液压锁工作时打不开，将直接造成升降机的损坏，所以一般升降机的油缸主要通过液压阀和高压油管直接连接，缺少防爆装置，即使加装了防爆装置的性能也不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期目标：本项目主要提出设计思路，达到以下功能：设计一款产品能像液压单项阀一样，使压力油进入单作用油缸后可自动关闭液压油回路，当需要打开液压回路时又有装置能轻松打开液压回路，并且要结构紧凑，便于安装，使用方便，安全性能高。</w:t>
            </w:r>
          </w:p>
        </w:tc>
      </w:tr>
      <w:tr>
        <w:trPr>
          <w:trHeight w:val="125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29:00Z</dcterms:created>
  <dc:creator>Administrator</dc:creator>
  <dc:description/>
  <cp:keywords/>
  <dc:language>en-US</dc:language>
  <cp:lastModifiedBy>魏明志</cp:lastModifiedBy>
  <cp:lastPrinted>2016-04-21T15:11:00Z</cp:lastPrinted>
  <dcterms:modified xsi:type="dcterms:W3CDTF">2016-12-14T02:36:00Z</dcterms:modified>
  <cp:revision>5</cp:revision>
  <dc:subject/>
  <dc:title>企业技术需求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