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企业技术需求征集表</w:t>
      </w:r>
    </w:p>
    <w:p>
      <w:pPr>
        <w:pStyle w:val="Normal"/>
        <w:ind w:firstLine="27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济南汇伟新材料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济阳县济北开发区泰兴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365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356656772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需求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改性复合活性激发剂与复合防水剂的研发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材料配比与加工成型技术对保温板性能的影响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微机全程控制反馈系统自动生产线设计和建设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公司工作目标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研制复合活性激发剂和复合防水剂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以水泥和粉煤灰为复合胶凝材料，网格布为增强材料，研究改性复合活性激发剂及防水剂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防火无机外墙保温板性能的影响，确定最佳加料配比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优化工艺参数与设备设计。</w:t>
            </w:r>
          </w:p>
        </w:tc>
      </w:tr>
      <w:tr>
        <w:trPr>
          <w:trHeight w:val="233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合作院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鲁工业大学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12:00Z</dcterms:created>
  <dc:creator>Administrator</dc:creator>
  <dc:description/>
  <cp:keywords/>
  <dc:language>en-US</dc:language>
  <cp:lastModifiedBy>Administrator</cp:lastModifiedBy>
  <cp:lastPrinted>2016-04-19T11:37:00Z</cp:lastPrinted>
  <dcterms:modified xsi:type="dcterms:W3CDTF">2016-05-04T03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