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济南诺能生物工程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济南市二环南路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2666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号鲁能国际中心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1107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陈姗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0531-557756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5063335930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酶制剂载体的配方优化设计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生物工程与材料科学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随着生物工程及酶制剂工业的迅速发展，饲用酶制剂的酶活越来越高，在饲料中的添加量越来越小 ，因此，载体的选择非常重要，载体选择合适与否，不仅影响着酶制剂的品质，而且是生产高质量饲用酶的关键技术之一。载体的选择需要考虑成本，化学性质，容重，流动性，粒度，酸碱度等重要指标，配方的优化设计非常重要。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生物酶制剂相关领域专家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8:00Z</dcterms:created>
  <dc:creator>zhchj</dc:creator>
  <dc:description/>
  <cp:keywords/>
  <dc:language>en-US</dc:language>
  <cp:lastModifiedBy>Administrator</cp:lastModifiedBy>
  <dcterms:modified xsi:type="dcterms:W3CDTF">2016-12-12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