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00"/>
        <w:rPr/>
      </w:pPr>
      <w:r>
        <w:rPr>
          <w:sz w:val="36"/>
          <w:szCs w:val="36"/>
        </w:rPr>
        <w:t>技术需求表</w:t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195"/>
        <w:gridCol w:w="2285"/>
        <w:gridCol w:w="1080"/>
        <w:gridCol w:w="2100"/>
      </w:tblGrid>
      <w:tr>
        <w:trPr>
          <w:trHeight w:val="6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重联电动车辆制造有限公司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地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济南市济阳县孙耿镇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贾延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电话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31-845576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64180116</w:t>
            </w:r>
          </w:p>
        </w:tc>
      </w:tr>
      <w:tr>
        <w:trPr>
          <w:trHeight w:val="5633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需求描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动搬运车车辆采用两轴结构，分为液压马达驱动和电机驱动两种形式，四轮独立驱动，车辆行走时，规定车辆行走方向即为前，可随意实现前驱前转向后随动、前随动前转向后驱动、直行、斜行、横行、八字转向、中心回转等转向模式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如图所示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3427730" cy="42087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7730" cy="420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需达到的控制标准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车辆具有各种行走模式的控制开关，切换后能实现各种模式下的动作需求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 车辆采用四轮独立驱动转向，可配置所需信号采集元器件协助各功能的实现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车辆需能实现缓起缓停无冲击；停止后驻车制动，采用电磁制动或液压锁的形式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i/>
                <w:i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车辆多模式下转弯时，需合理控制各轮速度，防止因速差造成对传动机构的冲击及轮胎磨损。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i/>
                <w:i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000000"/>
                <w:kern w:val="0"/>
                <w:sz w:val="24"/>
              </w:rPr>
            </w:r>
          </w:p>
        </w:tc>
      </w:tr>
      <w:tr>
        <w:trPr>
          <w:trHeight w:val="133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0:12:00Z</dcterms:created>
  <dc:creator>Administrator</dc:creator>
  <dc:description/>
  <cp:keywords/>
  <dc:language>en-US</dc:language>
  <cp:lastModifiedBy>Lenovo</cp:lastModifiedBy>
  <dcterms:modified xsi:type="dcterms:W3CDTF">2016-05-11T05:47:00Z</dcterms:modified>
  <cp:revision>10</cp:revision>
  <dc:subject/>
  <dc:title>企业技术需求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