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宏济堂制药集团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济南市历城区经十东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30766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曹金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助理研究员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5064026085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珍稀濒危名贵药材替代技术研究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生物医药科研技术领域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珍稀濒危名贵药材如铁皮石斛、菊花、地黄、黄精等组织培养实验室建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珍稀濒危名贵药材如铁皮石斛、菊花、地黄、黄精等组织培养体系建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蟾蜍物质基础的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化学合成技术的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组织培养专家、化学分析专家、化学合成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6:00Z</dcterms:created>
  <dc:creator>zhchj</dc:creator>
  <dc:description/>
  <cp:keywords/>
  <dc:language>en-US</dc:language>
  <cp:lastModifiedBy>Administrator</cp:lastModifiedBy>
  <dcterms:modified xsi:type="dcterms:W3CDTF">2016-11-18T07:03:00Z</dcterms:modified>
  <cp:revision>3</cp:revision>
  <dc:subject/>
  <dc:title/>
</cp:coreProperties>
</file>