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军机械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济阳县济阳街道苟王村</w:t>
            </w:r>
            <w:r>
              <w:rPr/>
              <w:t>91-1</w:t>
            </w:r>
            <w:r>
              <w:rPr/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幸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31-81171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66667292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堆料装车机螺旋上料强度及进料量模拟分析优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小皮带旋转速度及宽度大小技术分析优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小皮带自身摩擦力及所需扭矩大小分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kern w:val="0"/>
                <w:sz w:val="24"/>
              </w:rPr>
              <w:t>堆料装车机配重支撑梁强度分析优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kern w:val="0"/>
                <w:sz w:val="24"/>
              </w:rPr>
              <w:t>堆料装车机底盘强度及抗震分析优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kern w:val="0"/>
                <w:sz w:val="24"/>
              </w:rPr>
              <w:t>履带结构及张紧结构分析优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kern w:val="0"/>
                <w:sz w:val="24"/>
              </w:rPr>
              <w:t>整体结构配重及外观优化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  <w:r>
              <w:rPr>
                <w:rFonts w:ascii="宋体;SimSun" w:hAnsi="宋体;SimSun" w:cs="宋体;SimSun"/>
                <w:kern w:val="0"/>
                <w:sz w:val="24"/>
              </w:rPr>
              <w:t>螺旋上料系统和斗轮卸车装料系统所需扭矩大小模拟分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 </w:t>
            </w:r>
            <w:r>
              <w:rPr>
                <w:rFonts w:ascii="宋体;SimSun" w:hAnsi="宋体;SimSun" w:cs="宋体;SimSun"/>
                <w:kern w:val="0"/>
                <w:sz w:val="24"/>
              </w:rPr>
              <w:t>大皮带及配重旋转力矩大小及缓冲力大小分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 w:val="24"/>
              </w:rPr>
              <w:t>行走马达所需力矩分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 w:val="24"/>
              </w:rPr>
              <w:t>整车大小所需动力及功率大小计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kern w:val="0"/>
                <w:sz w:val="24"/>
              </w:rPr>
              <w:t>整车液压系统优化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kern w:val="0"/>
                <w:sz w:val="24"/>
              </w:rPr>
              <w:t>整车电控系统优化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 </w:t>
            </w:r>
            <w:r>
              <w:rPr>
                <w:rFonts w:ascii="宋体;SimSun" w:hAnsi="宋体;SimSun" w:cs="宋体;SimSun"/>
                <w:kern w:val="0"/>
                <w:sz w:val="24"/>
              </w:rPr>
              <w:t>上料防尘抑尘优化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kern w:val="0"/>
                <w:sz w:val="24"/>
              </w:rPr>
              <w:t>整车上料量及系统功率匹配性优化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鲁工业大学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技术需求尽可能详细描述，越具体越好。</w:t>
      </w:r>
    </w:p>
    <w:p>
      <w:pPr>
        <w:pStyle w:val="Normal"/>
        <w:rPr/>
      </w:pPr>
      <w:r>
        <w:rPr/>
        <w:t>填好后，</w:t>
      </w:r>
      <w:hyperlink r:id="rId2">
        <w:r>
          <w:rPr>
            <w:rStyle w:val="InternetLink"/>
          </w:rPr>
          <w:t>请发往</w:t>
        </w:r>
        <w:r>
          <w:rPr>
            <w:rStyle w:val="InternetLink"/>
          </w:rPr>
          <w:t>jiyangzl@163.com</w:t>
        </w:r>
      </w:hyperlink>
      <w:r>
        <w:rPr/>
        <w:t>的邮箱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24448;jiyangzl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50:00Z</dcterms:created>
  <dc:creator>Administrator</dc:creator>
  <dc:description/>
  <cp:keywords/>
  <dc:language>en-US</dc:language>
  <cp:lastModifiedBy>Administrator</cp:lastModifiedBy>
  <cp:lastPrinted>2016-04-19T11:44:00Z</cp:lastPrinted>
  <dcterms:modified xsi:type="dcterms:W3CDTF">2016-05-04T03:35:00Z</dcterms:modified>
  <cp:revision>8</cp:revision>
  <dc:subject/>
  <dc:title/>
</cp:coreProperties>
</file>