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容博数控机械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省济南市历城区华信路凯贝特大厦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座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308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彭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总监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0531-828156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5666325671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数控雕刻机电路；数控雕刻机产品设计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数控机床及电器电路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数控雕刻机电路：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主要需求是机床控制系统与电控柜的走线，对接变频器，布线合理性，提高整机电路控制合理性。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数控雕刻机产品设计：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需求机床不同承载量时的机床设计，整机设计，配置设计，安装设计，产品的外形设计，产品的内部构件设计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电控柜的布线设计，电器原件安装设计，线路出入设计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数控机床专业   电工电气  工业产品设计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cp:keywords/>
  <dc:language>en-US</dc:language>
  <cp:lastModifiedBy>dreamsummit</cp:lastModifiedBy>
  <dcterms:modified xsi:type="dcterms:W3CDTF">2016-11-24T03:47:00Z</dcterms:modified>
  <cp:revision>3</cp:revision>
  <dc:subject/>
  <dc:title/>
</cp:coreProperties>
</file>