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企业技术需求征集表</w:t>
      </w:r>
    </w:p>
    <w:p>
      <w:pPr>
        <w:pStyle w:val="Normal"/>
        <w:snapToGrid w:val="false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195"/>
        <w:gridCol w:w="2285"/>
        <w:gridCol w:w="1080"/>
        <w:gridCol w:w="2100"/>
      </w:tblGrid>
      <w:tr>
        <w:trPr>
          <w:trHeight w:val="6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山东天茂新材料科技股份有限公司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山东济南济阳济北开发区仁和街</w:t>
            </w: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李文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董事长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883288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手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难题、需求名称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eastAsia="zh-CN"/>
              </w:rPr>
              <w:t>特种环氧树脂、固化剂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难题、需求项目所属技术领域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化工新材料</w:t>
            </w:r>
          </w:p>
        </w:tc>
      </w:tr>
      <w:tr>
        <w:trPr>
          <w:trHeight w:val="5138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技术需求描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、拓展特种环氧树脂的应用领域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、低温固化耐高温固化剂的开发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、降低酚醛胺固化剂的游离酚含量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、降低基础型环氧树脂的色号到</w:t>
            </w: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10-15</w:t>
            </w: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号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、生产</w:t>
            </w: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T31</w:t>
            </w: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固化剂时乙二胺的代用及工艺</w:t>
            </w:r>
          </w:p>
        </w:tc>
      </w:tr>
      <w:tr>
        <w:trPr>
          <w:trHeight w:val="182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需行业专家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eastAsia="zh-CN"/>
              </w:rPr>
              <w:t>专供化工工艺、化工设备的行业专家</w:t>
            </w:r>
          </w:p>
        </w:tc>
      </w:tr>
      <w:tr>
        <w:trPr>
          <w:trHeight w:val="133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注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28:00Z</dcterms:created>
  <dc:creator>zhchj</dc:creator>
  <dc:description/>
  <dc:language>en-US</dc:language>
  <cp:lastModifiedBy>Administrator</cp:lastModifiedBy>
  <dcterms:modified xsi:type="dcterms:W3CDTF">2016-11-25T03:31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