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山东省自然科学基金资助项目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延期结题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00"/>
        <w:gridCol w:w="1560"/>
        <w:gridCol w:w="3554"/>
      </w:tblGrid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项目编号：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项目承担人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项目名称：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信息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：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：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</w:p>
        </w:tc>
      </w:tr>
      <w:tr>
        <w:trPr>
          <w:trHeight w:val="31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延期结题原因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金办审核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2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：本表一式三份，基金办存档一份，依托单位一份，项目承担人一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山东省自然科学基金资助项目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止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00"/>
        <w:gridCol w:w="1380"/>
        <w:gridCol w:w="3734"/>
      </w:tblGrid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项目编号：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项目承担人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项目名称：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信息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：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：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</w:p>
        </w:tc>
      </w:tr>
      <w:tr>
        <w:trPr>
          <w:trHeight w:val="31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中止原因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金办审核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2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项目中止需提交课题研究总结报告纸质材料并附本表。本表一式三份，基金办存档一份，依托单位一份，项目承担人一份。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山东省自然科学基金资助项目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依托单位调整申请表</w:t>
      </w:r>
    </w:p>
    <w:tbl>
      <w:tblPr>
        <w:tblW w:w="85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967"/>
        <w:gridCol w:w="846"/>
        <w:gridCol w:w="1087"/>
        <w:gridCol w:w="158"/>
        <w:gridCol w:w="3059"/>
      </w:tblGrid>
      <w:tr>
        <w:trPr>
          <w:trHeight w:val="626" w:hRule="atLeast"/>
        </w:trPr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项目编号：</w:t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项目承担人：</w:t>
            </w:r>
          </w:p>
        </w:tc>
      </w:tr>
      <w:tr>
        <w:trPr>
          <w:trHeight w:val="626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项目名称：</w:t>
            </w:r>
          </w:p>
        </w:tc>
      </w:tr>
      <w:tr>
        <w:trPr>
          <w:trHeight w:val="641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拟转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信息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：</w:t>
            </w:r>
          </w:p>
        </w:tc>
      </w:tr>
      <w:tr>
        <w:trPr>
          <w:trHeight w:val="147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经办人：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</w:p>
        </w:tc>
      </w:tr>
      <w:tr>
        <w:trPr>
          <w:trHeight w:val="626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拟转入</w:t>
            </w:r>
          </w:p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信息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：</w:t>
            </w:r>
          </w:p>
        </w:tc>
      </w:tr>
      <w:tr>
        <w:trPr>
          <w:trHeight w:val="147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经办人：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</w:p>
        </w:tc>
      </w:tr>
      <w:tr>
        <w:trPr>
          <w:trHeight w:val="3222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调整原因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35" w:hRule="atLeast"/>
        </w:trPr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转出单位意见：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tLeast" w:line="100"/>
              <w:ind w:firstLine="1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15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spacing w:lineRule="atLeast" w:line="100"/>
              <w:rPr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转入单位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1200"/>
              <w:rPr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09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金办审核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2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：本表一式四份，基金办存档一份，转出、转入依托单位各一份，项目承担人一份。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山东省自然科学基金资助项目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课题组成员调整申请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540"/>
        <w:gridCol w:w="1246"/>
        <w:gridCol w:w="3028"/>
      </w:tblGrid>
      <w:tr>
        <w:trPr>
          <w:trHeight w:val="6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项目编号：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项目承担人：</w:t>
            </w:r>
          </w:p>
        </w:tc>
      </w:tr>
      <w:tr>
        <w:trPr>
          <w:trHeight w:val="62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项目名称：</w:t>
            </w:r>
          </w:p>
        </w:tc>
      </w:tr>
      <w:tr>
        <w:trPr>
          <w:trHeight w:val="62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名称：</w:t>
            </w:r>
          </w:p>
        </w:tc>
      </w:tr>
      <w:tr>
        <w:trPr>
          <w:trHeight w:val="62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依托单位经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</w:p>
        </w:tc>
      </w:tr>
      <w:tr>
        <w:trPr>
          <w:trHeight w:val="336" w:hRule="atLeast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课题组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前四位，不含课题承担人）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本人签字，下同）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拟调整的新课题组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前四位，不含课题承担人）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调整原因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题承担人签字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3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意见：</w:t>
            </w:r>
          </w:p>
          <w:p>
            <w:pPr>
              <w:pStyle w:val="Normal"/>
              <w:ind w:firstLine="1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基金办审核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left="2277" w:hanging="1080"/>
              <w:rPr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：本表一式三份，基金办存档一份，依托单位一份，项目承担人一份。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05:00Z</dcterms:created>
  <dc:creator>微软用户</dc:creator>
  <dc:description/>
  <cp:keywords/>
  <dc:language>en-US</dc:language>
  <cp:lastModifiedBy>魏明志</cp:lastModifiedBy>
  <dcterms:modified xsi:type="dcterms:W3CDTF">2016-11-24T02:50:00Z</dcterms:modified>
  <cp:revision>3</cp:revision>
  <dc:subject/>
  <dc:title>山东省自然科学基金资助项目</dc:title>
</cp:coreProperties>
</file>